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3788"/>
      </w:tblGrid>
      <w:tr>
        <w:trPr>
          <w:trHeight w:val="81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pital, Country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Paramaribo, Surinam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tion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470,80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st Surinamers live in the costal plain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ial Languag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ut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ile Sranan Tongo is the most common language for an informal discussio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glish is also common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y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ning(#1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orting earnings(#2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gging(#3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il drilling(#4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od processing(#5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Geography and Climate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ocated at the northeastern “shoulder” of South Americ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rea- 63,039 square mil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bout the same size as Florid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st of the country is a tropical rainfores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2:52:00Z</dcterms:created>
  <dc:creator>nandinichakrabarty</dc:creator>
  <dc:description/>
  <cp:keywords/>
  <dc:language>en-US</dc:language>
  <cp:lastModifiedBy>nandinichakrabarty</cp:lastModifiedBy>
  <dcterms:modified xsi:type="dcterms:W3CDTF">2009-05-12T13:18:00Z</dcterms:modified>
  <cp:revision>1</cp:revision>
  <dc:subject/>
  <dc:title>Capital, Country: </dc:title>
</cp:coreProperties>
</file>